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ESOL 1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hird Quarter – Mod 4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February 9 – A Da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. Mendoz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010"/>
        <w:gridCol w:w="19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ESOL LESSON PLAN FORMA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LANNING/OBSERVATION/NOT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TIME ALLOT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Presentation of the Day’s Activiti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.  Welcome the students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.  Read the Objectives and Warm U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5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Lesson(s)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Descriptive Writing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Objective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SW use appropriate adjectives IOT write a short descriptive essay about themselve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Material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document camera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writing mode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Warm Up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2"/>
                <w:szCs w:val="20"/>
                <w:lang w:bidi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0"/>
                <w:lang w:bidi="en-US"/>
              </w:rPr>
              <w:t>Journal Writing</w:t>
            </w:r>
          </w:p>
          <w:p>
            <w:pPr>
              <w:pStyle w:val="Normal"/>
              <w:shd w:fill="FFFFFF" w:val="clear"/>
              <w:rPr>
                <w:rFonts w:ascii="Verdana" w:hAnsi="Verdana" w:cs="Arial"/>
                <w:color w:val="000000"/>
                <w:sz w:val="22"/>
                <w:szCs w:val="20"/>
                <w:lang w:bidi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0"/>
                <w:lang w:bidi="en-US"/>
              </w:rPr>
              <w:t>How did you feel after reading the affirmation card?  Explain why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troduction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1. Review adjective categories and activity done in the previous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>meeting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2. Recall adjectives used.  Remind them that not all adjectives can b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used to describe people.  They must be able to take note of words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>that would appropriately describe different kinds of noun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Guided Practi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1. Present the writing model using the document camera – hav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 xml:space="preserve">them take note of the following: margins, indention, and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>capitalization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 xml:space="preserve">2. As a class, try to compose a statement or two for each of the 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eastAsia="Verdana" w:cs="Verdana" w:ascii="Verdana" w:hAnsi="Verdana"/>
                <w:sz w:val="22"/>
                <w:lang w:bidi="en-US"/>
              </w:rPr>
              <w:t xml:space="preserve">    </w:t>
            </w:r>
            <w:r>
              <w:rPr>
                <w:rFonts w:cs="Verdana" w:ascii="Verdana" w:hAnsi="Verdana"/>
                <w:sz w:val="22"/>
                <w:lang w:bidi="en-US"/>
              </w:rPr>
              <w:t>paragraphs.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3. Clarify questions if there are any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15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Independent Practi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Essay writing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20 minut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Homework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Closure and Assessmen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Ask/Discuss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How did the writing model help you write your essay?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5 minutes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5840" w:h="12240"/>
      <w:pgMar w:left="1440" w:right="144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Verdana" w:hAnsi="Verdana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0:00Z</dcterms:created>
  <dc:creator>.</dc:creator>
  <dc:description/>
  <cp:keywords/>
  <dc:language>en-US</dc:language>
  <cp:lastModifiedBy>louellamarie.mendoza</cp:lastModifiedBy>
  <cp:lastPrinted>2009-02-02T20:09:00Z</cp:lastPrinted>
  <dcterms:modified xsi:type="dcterms:W3CDTF">2009-02-11T12:30:00Z</dcterms:modified>
  <cp:revision>3</cp:revision>
  <dc:subject/>
  <dc:title>ES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64</vt:r8>
  </property>
</Properties>
</file>